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6521" w:hanging="0"/>
        <w:rPr/>
      </w:pPr>
      <w:r>
        <w:rPr>
          <w:rFonts w:eastAsia="Courier New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ассмотрен и утвержден на заседании</w:t>
      </w:r>
    </w:p>
    <w:p>
      <w:pPr>
        <w:pStyle w:val="ConsPlusNonformat"/>
        <w:widowControl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аблюдательного совета</w:t>
      </w:r>
    </w:p>
    <w:p>
      <w:pPr>
        <w:pStyle w:val="ConsPlusNonformat"/>
        <w:widowControl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"__" _____________ 20__ г.</w:t>
      </w:r>
    </w:p>
    <w:p>
      <w:pPr>
        <w:pStyle w:val="ConsPlusNonformat"/>
        <w:widowControl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наблюдательного совета</w:t>
      </w:r>
    </w:p>
    <w:p>
      <w:pPr>
        <w:pStyle w:val="ConsPlusNonformat"/>
        <w:widowControl/>
        <w:ind w:left="652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    </w:t>
      </w:r>
      <w:r>
        <w:rPr>
          <w:rFonts w:cs="Times New Roman" w:ascii="Times New Roman" w:hAnsi="Times New Roman"/>
          <w:sz w:val="28"/>
          <w:szCs w:val="28"/>
          <w:u w:val="single"/>
        </w:rPr>
        <w:t>И.А. Хованец</w:t>
      </w:r>
    </w:p>
    <w:p>
      <w:pPr>
        <w:pStyle w:val="ConsPlusNonformat"/>
        <w:widowControl/>
        <w:ind w:left="652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еятельности муниципального автоном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автономное дошкольное образовательное учреждени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Детский сад № 28 города Благовещенск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лное наименование автономного учреждения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8  год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265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95"/>
        <w:gridCol w:w="1560"/>
        <w:gridCol w:w="3612"/>
        <w:gridCol w:w="4252"/>
        <w:gridCol w:w="3827"/>
        <w:gridCol w:w="3827"/>
        <w:gridCol w:w="3827"/>
      </w:tblGrid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</w:t>
              <w:br/>
              <w:t xml:space="preserve">год 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</w:t>
              <w:br/>
              <w:t xml:space="preserve">год   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задания учредителя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оказания муниципальной услуги </w:t>
              <w:br/>
              <w:t xml:space="preserve">в натуральном выражении (отношение  </w:t>
              <w:br/>
              <w:t xml:space="preserve">фактического значения показателя    </w:t>
              <w:br/>
              <w:t xml:space="preserve">к значению показателя,              </w:t>
              <w:br/>
              <w:t xml:space="preserve">установленному в муниципальном      </w:t>
              <w:br/>
              <w:t xml:space="preserve">задании)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    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 xml:space="preserve">1.Реализация основных общеобразовательных программ дошкольного образования: 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– 868 чел. факт – 839 чел.(96,66%) 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смотр и уход: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– 868 чел., факт – 839 чел.(96,66%)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3" w:hanging="142"/>
              <w:rPr/>
            </w:pPr>
            <w:r>
              <w:rPr/>
              <w:t xml:space="preserve">1.Реализация основных общеобразовательных программ дошкольного образования (от 1 до 3 лет): </w:t>
            </w:r>
          </w:p>
          <w:p>
            <w:pPr>
              <w:pStyle w:val="Style18"/>
              <w:spacing w:lineRule="auto" w:line="240" w:before="0" w:after="0"/>
              <w:ind w:left="213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– 95 чел,; </w:t>
            </w:r>
          </w:p>
          <w:p>
            <w:pPr>
              <w:pStyle w:val="Style18"/>
              <w:spacing w:lineRule="auto" w:line="240" w:before="0" w:after="0"/>
              <w:ind w:left="213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95 чел. (100,00%)</w:t>
            </w:r>
          </w:p>
          <w:p>
            <w:pPr>
              <w:pStyle w:val="Normal"/>
              <w:ind w:left="213" w:hanging="142"/>
              <w:rPr/>
            </w:pPr>
            <w:r>
              <w:rPr/>
              <w:t xml:space="preserve">2.Реализация основных общеобразовательных программ дошкольного образования (от 3 до 8 лет): </w:t>
            </w:r>
          </w:p>
          <w:p>
            <w:pPr>
              <w:pStyle w:val="Style18"/>
              <w:spacing w:lineRule="auto" w:line="240" w:before="0" w:after="0"/>
              <w:ind w:left="213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–754 чел,; </w:t>
            </w:r>
          </w:p>
          <w:p>
            <w:pPr>
              <w:pStyle w:val="Style18"/>
              <w:spacing w:lineRule="auto" w:line="240" w:before="0" w:after="0"/>
              <w:ind w:left="213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785чел.(104,11%)</w:t>
            </w:r>
          </w:p>
          <w:p>
            <w:pPr>
              <w:pStyle w:val="Style18"/>
              <w:spacing w:lineRule="auto" w:line="240" w:before="0" w:after="0"/>
              <w:ind w:left="213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смотр и уход (дети-инвалиды):</w:t>
            </w:r>
          </w:p>
          <w:p>
            <w:pPr>
              <w:pStyle w:val="Style18"/>
              <w:spacing w:lineRule="auto" w:line="240" w:before="0" w:after="0"/>
              <w:ind w:left="213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– 5 чел.; </w:t>
            </w:r>
          </w:p>
          <w:p>
            <w:pPr>
              <w:pStyle w:val="Style18"/>
              <w:spacing w:lineRule="auto" w:line="240" w:before="0" w:after="0"/>
              <w:ind w:left="213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5 чел. (100,00%)</w:t>
            </w:r>
          </w:p>
          <w:p>
            <w:pPr>
              <w:pStyle w:val="Style18"/>
              <w:spacing w:lineRule="auto" w:line="240" w:before="0" w:after="0"/>
              <w:ind w:left="213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смотр и уход  (обучающиеся за исключением детей-инвалидов и инвалидов)):</w:t>
            </w:r>
          </w:p>
          <w:p>
            <w:pPr>
              <w:pStyle w:val="Style18"/>
              <w:spacing w:lineRule="auto" w:line="240" w:before="0" w:after="0"/>
              <w:ind w:left="213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– 844 чел.; </w:t>
            </w:r>
          </w:p>
          <w:p>
            <w:pPr>
              <w:pStyle w:val="Style18"/>
              <w:spacing w:lineRule="auto" w:line="240" w:before="0" w:after="0"/>
              <w:ind w:left="213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875 чел. (103,67%)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оказания муниципальной услуги </w:t>
              <w:br/>
              <w:t xml:space="preserve">в стоимостном выражении (отношение  </w:t>
              <w:br/>
              <w:t xml:space="preserve">фактического значения показателя    </w:t>
              <w:br/>
              <w:t xml:space="preserve">к значению показателя,              </w:t>
              <w:br/>
              <w:t xml:space="preserve">установленному в муниципальном      </w:t>
              <w:br/>
              <w:t xml:space="preserve">задании)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    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 xml:space="preserve">1.Реализация основных общеобразовательных программ дошкольного образования: 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25 556 702,00 руб.;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25 390 257,18 руб.(99,35%)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смотр и уход: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14 494 226,79 руб.;</w:t>
            </w:r>
          </w:p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14 491 826,79 руб.(99,98%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 xml:space="preserve">1.Реализация основных общеобразовательных программ дошкольного образования (от 1 до 3 лет): </w:t>
            </w:r>
          </w:p>
          <w:p>
            <w:pPr>
              <w:pStyle w:val="Style18"/>
              <w:spacing w:lineRule="auto" w:line="240" w:before="0" w:after="0"/>
              <w:ind w:left="0" w:firstLine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3 269 416,00руб.;</w:t>
            </w:r>
          </w:p>
          <w:p>
            <w:pPr>
              <w:pStyle w:val="Style18"/>
              <w:spacing w:lineRule="auto" w:line="240" w:before="0" w:after="0"/>
              <w:ind w:left="0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3 269 416,00 руб. (100,00%)</w:t>
            </w:r>
          </w:p>
          <w:p>
            <w:pPr>
              <w:pStyle w:val="Normal"/>
              <w:ind w:firstLine="108"/>
              <w:rPr/>
            </w:pPr>
            <w:r>
              <w:rPr/>
              <w:t xml:space="preserve">2.Реализация основных общеобразовательных программ дошкольного образования (от 3 до 8 лет): </w:t>
            </w:r>
          </w:p>
          <w:p>
            <w:pPr>
              <w:pStyle w:val="Style18"/>
              <w:spacing w:lineRule="auto" w:line="240" w:before="0" w:after="0"/>
              <w:ind w:left="0" w:firstLine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25 948 838,00руб.;</w:t>
            </w:r>
          </w:p>
          <w:p>
            <w:pPr>
              <w:pStyle w:val="Style18"/>
              <w:spacing w:lineRule="auto" w:line="240" w:before="0" w:after="0"/>
              <w:ind w:left="0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27 015 700,04руб. (104,11%)</w:t>
            </w:r>
          </w:p>
          <w:p>
            <w:pPr>
              <w:pStyle w:val="Style18"/>
              <w:spacing w:lineRule="auto" w:line="240" w:before="0" w:after="0"/>
              <w:ind w:left="0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смотр и уход (дети-инвалиды):</w:t>
            </w:r>
          </w:p>
          <w:p>
            <w:pPr>
              <w:pStyle w:val="Style18"/>
              <w:spacing w:lineRule="auto" w:line="240" w:before="0" w:after="0"/>
              <w:ind w:left="0" w:firstLine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177 259,00 руб.;</w:t>
            </w:r>
          </w:p>
          <w:p>
            <w:pPr>
              <w:pStyle w:val="Style18"/>
              <w:spacing w:lineRule="auto" w:line="240" w:before="0" w:after="0"/>
              <w:ind w:left="0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 177 259,00руб.(100,00%)</w:t>
            </w:r>
          </w:p>
          <w:p>
            <w:pPr>
              <w:pStyle w:val="Style18"/>
              <w:spacing w:lineRule="auto" w:line="240" w:before="0" w:after="0"/>
              <w:ind w:left="0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смотр и уход  (обучающиеся за исключением детей-инвалидов и инвалидов)):</w:t>
            </w:r>
          </w:p>
          <w:p>
            <w:pPr>
              <w:pStyle w:val="Style18"/>
              <w:spacing w:lineRule="auto" w:line="240" w:before="0" w:after="0"/>
              <w:ind w:left="0" w:firstLine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18 177 261,87 руб.;</w:t>
            </w:r>
          </w:p>
          <w:p>
            <w:pPr>
              <w:pStyle w:val="Style18"/>
              <w:spacing w:lineRule="auto" w:line="240" w:before="0" w:after="0"/>
              <w:ind w:left="0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18 844 910,11 руб.(103,67%)</w:t>
            </w:r>
          </w:p>
          <w:p>
            <w:pPr>
              <w:pStyle w:val="Style18"/>
              <w:spacing w:lineRule="auto" w:line="240" w:before="0" w:after="0"/>
              <w:ind w:left="0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сходы по содержанию имущества</w:t>
            </w:r>
          </w:p>
          <w:p>
            <w:pPr>
              <w:pStyle w:val="Style18"/>
              <w:spacing w:lineRule="auto" w:line="240" w:before="0" w:after="0"/>
              <w:ind w:left="0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 3 824 807,19 руб.;</w:t>
            </w:r>
          </w:p>
          <w:p>
            <w:pPr>
              <w:pStyle w:val="ConsPlusCell"/>
              <w:widowControl/>
              <w:ind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 3 820 901,19 руб.(99,90%)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деятельности,         </w:t>
              <w:br/>
              <w:t xml:space="preserve">связанной с выполнением работ       </w:t>
              <w:br/>
              <w:t xml:space="preserve">или оказанием услуг, в соответствии </w:t>
              <w:br/>
              <w:t>с обязательствами перед страховщиком</w:t>
              <w:br/>
              <w:t xml:space="preserve">по обязательному социальному        </w:t>
              <w:br/>
              <w:t xml:space="preserve">страхованию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,2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количество потребителей,      </w:t>
              <w:br/>
              <w:t xml:space="preserve">воспользовавшихся услугами          </w:t>
              <w:br/>
              <w:t xml:space="preserve">(работами) муниципального           </w:t>
              <w:br/>
              <w:t>автономного учреждения, 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платными, в том числе по видам   </w:t>
              <w:br/>
              <w:t xml:space="preserve">услуг (работ):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года до 3 л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 лет до 8 л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ично платными, в том числе      </w:t>
              <w:br/>
              <w:t xml:space="preserve">по видам услуг (работ):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стью платными, в том числе     </w:t>
              <w:br/>
              <w:t xml:space="preserve">по видам услуг (работ):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7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подготовка с элементами хатка-йо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санки и свода стопы с  элементами уш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родный коктей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шко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знавательных способност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логопед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ая мозаик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р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я дней ро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льтстуд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атрализованная деятельность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стоимость для потребителей  </w:t>
              <w:br/>
              <w:t xml:space="preserve">получения частично платных          </w:t>
              <w:br/>
              <w:t xml:space="preserve">и полностью платных услуг (работ),  </w:t>
              <w:br/>
              <w:t xml:space="preserve">по видам услуг (работ):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    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 (1 час занят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0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еография (1 час занят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по формированию осанки и свода стопы (1 час занят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школе (1 час занят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-250,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-250,00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знавательных и творческих способностей (1 час занят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ая студия (1 час занят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 (1 час занят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родный коктейль (1 порц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-20,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-20,00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дней рождения (1 мероприятие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ая деятельность (1 час занят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подготовка (1 час занят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(1 час занят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ое развитие (1 час занят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 (1 час занят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эробика (1 час занят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 численность работников</w:t>
              <w:br/>
              <w:t xml:space="preserve">автономного учреждения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30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</w:t>
              <w:br/>
              <w:t xml:space="preserve">автономного учреждения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    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671,7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06,70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задания учредителя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90,4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397,58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развития муниципального автономного </w:t>
              <w:br/>
              <w:t xml:space="preserve">учреждения в рамках программ,       </w:t>
              <w:br/>
              <w:t>утвержденных в установленном порядк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22,5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02,16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деятельности, связанной             </w:t>
              <w:br/>
              <w:t xml:space="preserve">с выполнением работ или оказанием   </w:t>
              <w:br/>
              <w:t xml:space="preserve">услуг, в соответствии               </w:t>
              <w:br/>
              <w:t>с обязательствами перед страховщиком</w:t>
              <w:br/>
              <w:t xml:space="preserve">по обязательному социальному        </w:t>
              <w:br/>
              <w:t xml:space="preserve">страхованию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5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автономного учреждения после</w:t>
              <w:br/>
              <w:t xml:space="preserve">налогообложения в отчетном периоде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,45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ская задолженность на конец </w:t>
              <w:br/>
              <w:t xml:space="preserve">периода, всего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осроченная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биторская задолженность на конец  </w:t>
              <w:br/>
              <w:t xml:space="preserve">периода, всего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0,5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13,25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видов деятельности,        </w:t>
              <w:br/>
              <w:t xml:space="preserve">осуществляемых муниципальным        </w:t>
              <w:br/>
              <w:t xml:space="preserve">автономным учреждением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  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овные виды деятельности:</w:t>
            </w:r>
          </w:p>
          <w:p>
            <w:pPr>
              <w:pStyle w:val="Normal"/>
              <w:rPr/>
            </w:pPr>
            <w:r>
              <w:rPr/>
              <w:t>Предоставление общедоступного бесплатного дошкольного образова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исмотра и ухода за детьм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ные виды деятельности 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латных дополнительных образовательных услуг, не предусмотренных муниципальным заданием: обучение по дополнительным общеразвивающим образовательным программ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1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разрешительных документов (с указанием номеров, даты выдачи  </w:t>
              <w:br/>
              <w:t xml:space="preserve">и срока действия), на основании которых муниципальное автономное      </w:t>
              <w:br/>
              <w:t xml:space="preserve">учреждение осуществляет деятельность                                  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я на осуществление образовательной деятельности № ОД 5194 от 25.03.2015 (бессрочная); Устав МАДОУ «ДС № 28 г. Благовещенска», утвержденный приказом управления образования администрации  города Благовещенска от 24.12.2014 № 872 , Устав МАДОУ «ДС № 28 г. Благовещенска», (изменения и дополнения) утвержденный приказом управления образования администрации города Благовещенска от 21.12.2016 № 722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наблюдательного совета       </w:t>
              <w:br/>
              <w:t xml:space="preserve">(с указанием должностей, фамилий,   </w:t>
              <w:br/>
              <w:t xml:space="preserve">имен и отчеств)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сок И.В. – главный специалист сектора дошкольного образования управления образования администрации города Благовещенс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а А.Ю. – консультант отдела управления и распоряжения муниципальным имуществом Комитета по управлению имуществом муниципального образования города Благовещенс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илина А.С.- специалист отдела по работе с корпоративными клиентами публичного акционерного общества  «Мобильные ТелеСистемы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ванец И.Н.- директор ИП Хованец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шева С.В.- воспитатель МАДОУ «ДС № 28 г. Благовещенс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сок И.В. – главный специалист сектора дошкольного образования управления образования администрации города Благовещенс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а А.Ю. – консультант отдела управления и распоряжения муниципальным имуществом Комитета по управлению имуществом муниципального образования города Благовещенс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илина А.С.- специалист отдела по работе с корпоративными клиентами публичного акционерного общества  «Мобильные ТелеСистемы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ванец И.Н.- директор ИП Хованец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шева С.В.- воспитатель МАДОУ «ДС № 28 г. Благовещенск»</w:t>
            </w:r>
          </w:p>
        </w:tc>
        <w:tc>
          <w:tcPr>
            <w:tcW w:w="114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</w:t>
            </w:r>
          </w:p>
        </w:tc>
        <w:tc>
          <w:tcPr>
            <w:tcW w:w="1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сведения                       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ведующий МАДОУ «ДС № 28 г. Благовещенска»  _____________    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.А. Стрельцова     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 бухгалтер  МУ «ЦБ УО»       _____________    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.А.Четверик   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5:00Z</dcterms:created>
  <dc:creator>Димитрюк</dc:creator>
  <dc:description/>
  <cp:keywords/>
  <dc:language>en-US</dc:language>
  <cp:lastModifiedBy>user</cp:lastModifiedBy>
  <cp:lastPrinted>2013-05-28T10:54:00Z</cp:lastPrinted>
  <dcterms:modified xsi:type="dcterms:W3CDTF">2019-05-13T06:26:00Z</dcterms:modified>
  <cp:revision>77</cp:revision>
  <dc:subject/>
  <dc:title>Приложение</dc:title>
</cp:coreProperties>
</file>